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500"/>
        <w:gridCol w:w="232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 xml:space="preserve">Dicta Hodierna </w:t>
            </w:r>
            <w:r>
              <w:rPr>
                <w:rFonts w:cs="Times New Roman" w:ascii="Times" w:hAnsi="Times"/>
                <w:sz w:val="22"/>
                <w:szCs w:val="32"/>
              </w:rPr>
              <w:t>- MMVIII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Diēs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Auctor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8/26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sz w:val="22"/>
                <w:szCs w:val="24"/>
                <w:lang w:val="haw-US"/>
              </w:rPr>
            </w:pPr>
            <w:r>
              <w:rPr>
                <w:rFonts w:cs="Times" w:ascii="Times" w:hAnsi="Times"/>
                <w:sz w:val="22"/>
                <w:szCs w:val="24"/>
              </w:rPr>
              <w:t>Magis utile nīl est artibus hīs quae nīl utilitātis haben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vid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8/27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Otiōsīs locus hic nōn es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Pompeian graffiti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8/28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Disc</w:t>
            </w:r>
            <w:r>
              <w:rPr>
                <w:rFonts w:cs="Times" w:ascii="Times" w:hAnsi="Times"/>
                <w:sz w:val="22"/>
                <w:szCs w:val="24"/>
                <w:lang w:val="haw-US"/>
              </w:rPr>
              <w:t>ēde, morātor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Pompian graffiti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8/29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Bonus pastor animam suam dat prō ovibus suī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John, 10.1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02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Caelum</w:t>
            </w:r>
            <w:r>
              <w:rPr>
                <w:rFonts w:cs="Times" w:ascii="Times" w:hAnsi="Times"/>
                <w:sz w:val="22"/>
                <w:szCs w:val="24"/>
                <w:lang w:val="haw-US"/>
              </w:rPr>
              <w:t>, nōn animum mūtant, quī trāns mare currun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Horac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03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Qui mala non punit, ea facienda iube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Leonardus Vincianu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04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Alea iacta es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C. Iulius Caesar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05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V</w:t>
            </w:r>
            <w:r>
              <w:rPr>
                <w:rFonts w:cs="Times" w:ascii="Times" w:hAnsi="Times"/>
                <w:sz w:val="22"/>
                <w:szCs w:val="24"/>
                <w:lang w:val="haw-US"/>
              </w:rPr>
              <w:t>ēnī, vīdī, vīcī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C. Iulius Caesar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08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Fer</w:t>
            </w:r>
            <w:r>
              <w:rPr>
                <w:rFonts w:cs="Times" w:ascii="Times" w:hAnsi="Times"/>
                <w:sz w:val="22"/>
                <w:szCs w:val="24"/>
                <w:lang w:val="haw-US"/>
              </w:rPr>
              <w:t>ē libenter hominēs id quod volunt crēdun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 xml:space="preserve">C. Iulius Caesar, </w:t>
            </w:r>
            <w:r>
              <w:rPr>
                <w:rFonts w:cs="Times" w:ascii="Times" w:hAnsi="Times"/>
                <w:i/>
                <w:sz w:val="22"/>
                <w:szCs w:val="24"/>
              </w:rPr>
              <w:t>Gallic War</w:t>
            </w:r>
            <w:r>
              <w:rPr>
                <w:rFonts w:cs="Times" w:ascii="Times" w:hAnsi="Times"/>
                <w:sz w:val="22"/>
                <w:szCs w:val="24"/>
              </w:rPr>
              <w:t>, 3.18.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09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Gallia est omnis dīvīsa est in partēs trēs,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 xml:space="preserve">C. Iulius Caesar, </w:t>
            </w:r>
            <w:r>
              <w:rPr>
                <w:rFonts w:cs="Times" w:ascii="Times" w:hAnsi="Times"/>
                <w:i/>
                <w:sz w:val="22"/>
                <w:szCs w:val="24"/>
              </w:rPr>
              <w:t xml:space="preserve">Gallic War, </w:t>
            </w:r>
            <w:r>
              <w:rPr>
                <w:rFonts w:cs="Times" w:ascii="Times" w:hAnsi="Times"/>
                <w:sz w:val="22"/>
                <w:szCs w:val="24"/>
              </w:rPr>
              <w:t>1.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10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Lucida Bright" w:hAnsi="Lucida Bright" w:cs="Lucida Bright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 xml:space="preserve">Et tu, Brute?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C. Iulius Caesar (après Shakespeare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11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ēmō dat quod nōn habe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15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Carpe diem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16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Tempus fugi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17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Fest</w:t>
            </w:r>
            <w:r>
              <w:rPr>
                <w:rFonts w:cs="Times" w:ascii="Times" w:hAnsi="Times"/>
                <w:sz w:val="22"/>
                <w:szCs w:val="24"/>
                <w:lang w:val="haw-US"/>
              </w:rPr>
              <w:t>īnā lentē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  <w:lang w:val="haw-US"/>
              </w:rPr>
            </w:pPr>
            <w:r>
              <w:rPr>
                <w:rFonts w:cs="Times" w:ascii="Times" w:hAnsi="Times"/>
                <w:sz w:val="22"/>
                <w:szCs w:val="24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18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uum cuiqu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19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Annuit coeptī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22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Cf. (confer) – e.g. (exempli gratia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23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Et al. (et alia) – etc. (et cetera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09/24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i.e. (id est) – ibid. (ibidem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25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.b. (nota bene) – op. cit. (opere citato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26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q.v. (quod vide) – sc. (scilicet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29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Ut ager quam</w:t>
            </w:r>
            <w:r>
              <w:rPr>
                <w:rFonts w:cs="Times" w:ascii="Times" w:hAnsi="Times"/>
                <w:sz w:val="22"/>
                <w:szCs w:val="24"/>
                <w:lang w:val="haw-US"/>
              </w:rPr>
              <w:t>vīs fertilis sine cultūrā fructuōsus esse nōn potest, sīc sine doctrīna animu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Cicero, Tusc. Disp., 2.1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9/30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ōn ignōrāvī mē mortālem genuiss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Goethe (on hearing of death of son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Century" w:ascii="Times" w:hAnsi="Times"/>
                <w:sz w:val="22"/>
                <w:szCs w:val="30"/>
              </w:rPr>
              <w:t>Cf. “Anaxagoras, philosophus, morte filii audita, vultu nihil immutato dixit: Sciebam me mortalem genuisse.”  Anecdotae Virorum Illustrium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01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Century" w:ascii="Times" w:hAnsi="Times"/>
                <w:sz w:val="22"/>
                <w:szCs w:val="30"/>
              </w:rPr>
              <w:t xml:space="preserve">Procul </w:t>
            </w:r>
            <w:r>
              <w:rPr>
                <w:rFonts w:cs="Century" w:ascii="Times" w:hAnsi="Times"/>
                <w:sz w:val="22"/>
                <w:szCs w:val="30"/>
                <w:lang w:val="haw-US"/>
              </w:rPr>
              <w:t>ā nōbīs domestica dissidia nam ē pāce ūbertā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  <w:lang w:val="haw-US"/>
              </w:rPr>
            </w:pPr>
            <w:r>
              <w:rPr>
                <w:rFonts w:cs="Times" w:ascii="Times" w:hAnsi="Times"/>
                <w:sz w:val="22"/>
                <w:szCs w:val="24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02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Century"/>
                <w:sz w:val="22"/>
                <w:szCs w:val="30"/>
              </w:rPr>
            </w:pPr>
            <w:r>
              <w:rPr>
                <w:rFonts w:cs="Century" w:ascii="Times" w:hAnsi="Times"/>
                <w:sz w:val="22"/>
                <w:szCs w:val="30"/>
              </w:rPr>
              <w:t>Saepe, premente deō, fert deus alter opem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Ovid, Tristia, 1.2.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03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Century" w:ascii="Times" w:hAnsi="Times"/>
                <w:sz w:val="22"/>
                <w:szCs w:val="30"/>
              </w:rPr>
              <w:t>Sci</w:t>
            </w:r>
            <w:r>
              <w:rPr>
                <w:rFonts w:cs="Century" w:ascii="Times" w:hAnsi="Times"/>
                <w:sz w:val="22"/>
                <w:szCs w:val="30"/>
                <w:lang w:val="haw-US"/>
              </w:rPr>
              <w:t>ās te fortasse Rōmānum esse sī ... saepe quid habeās in animō dīcere priusquam ad verbum perveniās, oblīviscāri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H. Beard (8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Century"/>
                <w:sz w:val="22"/>
                <w:szCs w:val="30"/>
              </w:rPr>
            </w:pPr>
            <w:r>
              <w:rPr>
                <w:rFonts w:cs="Century" w:ascii="Times" w:hAnsi="Times"/>
                <w:sz w:val="22"/>
                <w:szCs w:val="30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06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Century"/>
                <w:sz w:val="22"/>
                <w:szCs w:val="30"/>
              </w:rPr>
            </w:pPr>
            <w:r>
              <w:rPr>
                <w:rFonts w:cs="Century" w:ascii="Times" w:hAnsi="Times"/>
                <w:sz w:val="22"/>
                <w:szCs w:val="30"/>
              </w:rPr>
              <w:t>Cuiusvis hominis est errāre; nullīus nisi insipientis in errōre perseverāre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Cicero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07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Century"/>
                <w:sz w:val="22"/>
                <w:szCs w:val="30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Vade ad formicam, o piger, et c</w:t>
            </w:r>
            <w:r>
              <w:rPr>
                <w:rFonts w:cs="Times" w:ascii="Times" w:hAnsi="Times"/>
                <w:sz w:val="22"/>
                <w:szCs w:val="24"/>
              </w:rPr>
              <w:t>ōnsīderā eius viās et disce sapientiam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Proverbs 6.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08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32"/>
              </w:rPr>
              <w:t xml:space="preserve">Luminis indicium est haec umbra inferna superni.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32"/>
              </w:rPr>
              <w:t>--Herbert H. Huxley, Wolfson College, Cambridge, England, translated for an inscription on a sundial for Dr. Henry I. Bowditch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13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Nihil temere credideri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Cato’s Monostich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14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Litteras disc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“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15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Quae l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ēgeris, mementō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“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16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Maledicus ne est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ō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“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17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D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īligentiam adhibē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“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20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Dē gustibus n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ōn est disputandum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Proverbium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21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D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ē mortuīs nīl nisi bonum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“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22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Ab ōvō usque ad māl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“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23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Mēns sāna in corpore sānō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“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24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[Inservice]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27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Ut n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ōn multa loquī plūra autem audīre monēret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32"/>
                <w:lang w:val="haw-US"/>
              </w:rPr>
            </w:pPr>
            <w:r>
              <w:rPr>
                <w:rFonts w:cs="Times" w:ascii="Times" w:hAnsi="Times"/>
                <w:sz w:val="22"/>
                <w:szCs w:val="32"/>
                <w:lang w:val="haw-US"/>
              </w:rPr>
              <w:t>Linguam ūnam nātūra duās dedit omnibus aurē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?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28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V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ōx clāmantis in dēsertō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Mark 1.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29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Ut s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ēmentem fēceris, ita metē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Cicero (de Oratore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30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Quī nōn est hodiē, crās minus eri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Ovid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0/31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Frustr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ā labōrat quī omnibus placēre stude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?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03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 xml:space="preserve">Deus omnia 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nōn dat omnibu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  <w:lang w:val="haw-US"/>
              </w:rPr>
            </w:pPr>
            <w:r>
              <w:rPr>
                <w:rFonts w:cs="Times" w:ascii="Times" w:hAnsi="Times"/>
                <w:sz w:val="22"/>
                <w:szCs w:val="32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04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Ubi est thesaurus tuus, ibi est et cor tuum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Matthew 6.2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05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Pec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ūniae imperāre nōn servīre conveni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Publilius Syrus (25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06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Canis sine dentibus vehementius lātra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07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24"/>
              </w:rPr>
              <w:t>Gutta cavat lapidem nōn vī sed saepe cadendō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10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Dulce et decorum est pr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ō patriā morī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Horac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11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No School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12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L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abōrēs pariunt honōrē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  <w:lang w:val="haw-US"/>
              </w:rPr>
            </w:pPr>
            <w:r>
              <w:rPr>
                <w:rFonts w:cs="Times" w:ascii="Times" w:hAnsi="Times"/>
                <w:sz w:val="22"/>
                <w:szCs w:val="32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13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Labōribus vēndunt deī nōbīs omnia bona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14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Hōs successus alit: possunt quia posse videntur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Virgi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17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Volentem d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ūcunt fāta, nolentem trahun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  <w:lang w:val="haw-US"/>
              </w:rPr>
            </w:pPr>
            <w:r>
              <w:rPr>
                <w:rFonts w:cs="Times" w:ascii="Times" w:hAnsi="Times"/>
                <w:sz w:val="22"/>
                <w:szCs w:val="32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18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Non bene flat flammam quī continet ōre farīnam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19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Verbum sat sapientibu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20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Fort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ūna fortēs iuva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  <w:lang w:val="haw-US"/>
              </w:rPr>
            </w:pPr>
            <w:r>
              <w:rPr>
                <w:rFonts w:cs="Times" w:ascii="Times" w:hAnsi="Times"/>
                <w:sz w:val="22"/>
                <w:szCs w:val="32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21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Omnia habet qui nihil concupisci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24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Benedīc, Domine, nōs et haec tua dōna, quae dē tuā largitāte sumus sumptūrī, per Dominum Christum nostrum, Amen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traditional blessing before meal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25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Agimus tibi grātiās prō universīs beneficiēs tuīs quī vīvis et regnās per somnia saecula saeculōrum, Amen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traditional grace after meal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1/26-12/1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vacation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02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Dum loqueris, nihil discere pote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03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  <w:lang w:val="haw-US"/>
              </w:rPr>
            </w:pPr>
            <w:r>
              <w:rPr>
                <w:rFonts w:cs="Times" w:ascii="Times" w:hAnsi="Times"/>
                <w:sz w:val="22"/>
                <w:szCs w:val="32"/>
              </w:rPr>
              <w:t>Stultus verbīs nōn corrigitur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  <w:lang w:val="haw-US"/>
              </w:rPr>
            </w:pPr>
            <w:r>
              <w:rPr>
                <w:rFonts w:cs="Times" w:ascii="Times" w:hAnsi="Times"/>
                <w:sz w:val="22"/>
                <w:szCs w:val="32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04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Monēre, nōn pūnīre stultitiam dece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05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Studium discend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ī voluntāte, quae cogī nōn potest, cōnsta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  <w:lang w:val="haw-US"/>
              </w:rPr>
            </w:pPr>
            <w:r>
              <w:rPr>
                <w:rFonts w:cs="Times" w:ascii="Times" w:hAnsi="Times"/>
                <w:sz w:val="22"/>
                <w:szCs w:val="32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08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Gutta fort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ūnae prae doliō sapientia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  <w:lang w:val="haw-US"/>
              </w:rPr>
            </w:pPr>
            <w:r>
              <w:rPr>
                <w:rFonts w:cs="Times" w:ascii="Times" w:hAnsi="Times"/>
                <w:sz w:val="22"/>
                <w:szCs w:val="32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09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Difficile est longum subit</w:t>
            </w:r>
            <w:r>
              <w:rPr>
                <w:rFonts w:cs="Times" w:ascii="Times" w:hAnsi="Times"/>
                <w:sz w:val="22"/>
                <w:szCs w:val="32"/>
                <w:lang w:val="haw-US"/>
              </w:rPr>
              <w:t>ō dēpōnere amōrem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Catullus, 7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10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  <w:t>Nihil homini tam intolerābile quam dēsidiōsam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Helvetica" w:ascii="Times" w:hAnsi="Times"/>
                <w:sz w:val="22"/>
                <w:szCs w:val="24"/>
              </w:rPr>
              <w:t>vītam dēgere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32"/>
              </w:rPr>
              <w:t>Pascal, trans. by Victorius Ciarrochi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11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  <w:t>Verus amicus amore more ore re cognoscitur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from Mark Keith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12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  <w:t>Quid autem vides festucam in oculo fratris tui, et trabem in oculo tuo non vides?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Matthew 7.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  <w:t>nūllum esse librum tam malum, ut non aliquā part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  <w:t>prodesse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Pliny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15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Times" w:hAnsi="Times"/>
                <w:sz w:val="22"/>
                <w:szCs w:val="24"/>
              </w:rPr>
              <w:t>Adeste, f</w:t>
            </w:r>
            <w:r>
              <w:rPr>
                <w:rFonts w:cs="Helvetica" w:ascii="Times" w:hAnsi="Times"/>
                <w:sz w:val="22"/>
                <w:szCs w:val="24"/>
                <w:lang w:val="haw-US"/>
              </w:rPr>
              <w:t>īdēlēs, laetī triumphantēs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  <w:lang w:val="haw-US"/>
              </w:rPr>
            </w:pPr>
            <w:r>
              <w:rPr>
                <w:rFonts w:cs="Helvetica" w:ascii="Times" w:hAnsi="Times"/>
                <w:sz w:val="22"/>
                <w:szCs w:val="24"/>
                <w:lang w:val="haw-US"/>
              </w:rPr>
              <w:t>Venīte, venīte in Bethlehem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  <w:lang w:val="haw-US"/>
              </w:rPr>
            </w:pPr>
            <w:r>
              <w:rPr>
                <w:rFonts w:cs="Times" w:ascii="Times" w:hAnsi="Times"/>
                <w:sz w:val="22"/>
                <w:szCs w:val="32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16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  <w:t>Angelī canunt praecōnēs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  <w:t>Nuper nātum Dominum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17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  <w:t>Diem Chrīstī album somniō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  <w:t>Persimilem praeteritīs..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18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  <w:t>Nox silēns! Sancta Nox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Times" w:hAnsi="Times"/>
                <w:sz w:val="22"/>
                <w:szCs w:val="24"/>
              </w:rPr>
              <w:t>En tranquilla omnia;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  <w:t>Cubat virgō cum nātō māter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19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Times" w:hAnsi="Times"/>
                <w:sz w:val="22"/>
                <w:szCs w:val="24"/>
              </w:rPr>
              <w:t>Pr</w:t>
            </w:r>
            <w:r>
              <w:rPr>
                <w:rFonts w:cs="Helvetica" w:ascii="Times" w:hAnsi="Times"/>
                <w:sz w:val="22"/>
                <w:szCs w:val="24"/>
                <w:lang w:val="haw-US"/>
              </w:rPr>
              <w:t>īmō diē Nātālis amātor dedit mī . . . perdicem in pirō. . 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  <w:lang w:val="haw-US"/>
              </w:rPr>
            </w:pPr>
            <w:r>
              <w:rPr>
                <w:rFonts w:cs="Times" w:ascii="Times" w:hAnsi="Times"/>
                <w:sz w:val="22"/>
                <w:szCs w:val="32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22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  <w:t>O parve vice Bethlehem, quam tacitē dormīs..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12/23/08 - 01/04/08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  <w:t>Feriae Natalicia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05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Times" w:hAnsi="Times"/>
                <w:sz w:val="22"/>
                <w:szCs w:val="24"/>
              </w:rPr>
              <w:t>Ἄκουε τὰ ἀπὸ καρδίας.  Audi quae ex corde dicuntur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06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Times" w:hAnsi="Times"/>
                <w:sz w:val="22"/>
                <w:szCs w:val="24"/>
              </w:rPr>
              <w:t>Scientia inflat caritas v</w:t>
            </w:r>
            <w:r>
              <w:rPr>
                <w:rFonts w:cs="Helvetica" w:ascii="Times" w:hAnsi="Times"/>
                <w:sz w:val="22"/>
                <w:szCs w:val="24"/>
                <w:lang w:val="haw-US"/>
              </w:rPr>
              <w:t xml:space="preserve">ērō </w:t>
            </w:r>
            <w:r>
              <w:rPr>
                <w:rFonts w:cs="Helvetica" w:ascii="Times" w:hAnsi="Times"/>
                <w:sz w:val="22"/>
                <w:szCs w:val="24"/>
              </w:rPr>
              <w:t>aedifica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St. Augustine (1Cor 8.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  <w:t>Nūlla schol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08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Times" w:hAnsi="Times"/>
                <w:sz w:val="22"/>
                <w:szCs w:val="24"/>
              </w:rPr>
              <w:t>Tantum hom</w:t>
            </w:r>
            <w:r>
              <w:rPr>
                <w:rFonts w:cs="Helvetica" w:ascii="Times" w:hAnsi="Times"/>
                <w:sz w:val="22"/>
                <w:szCs w:val="24"/>
                <w:lang w:val="haw-US"/>
              </w:rPr>
              <w:t>ō habet dē scientiā quantum operātur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St. Francis of Assisi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09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Times" w:hAnsi="Times"/>
                <w:sz w:val="22"/>
                <w:szCs w:val="24"/>
              </w:rPr>
              <w:t xml:space="preserve">Quidquid bene dictum est ab </w:t>
            </w:r>
            <w:r>
              <w:rPr>
                <w:rFonts w:cs="Helvetica" w:ascii="Times" w:hAnsi="Times"/>
                <w:sz w:val="22"/>
                <w:szCs w:val="24"/>
                <w:lang w:val="haw-US"/>
              </w:rPr>
              <w:t>ūllō, meum es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  <w:t>Seneca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12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Times" w:hAnsi="Times"/>
                <w:sz w:val="22"/>
                <w:szCs w:val="24"/>
              </w:rPr>
              <w:t>Saepius opini</w:t>
            </w:r>
            <w:r>
              <w:rPr>
                <w:rFonts w:cs="Helvetica" w:ascii="Times" w:hAnsi="Times"/>
                <w:sz w:val="22"/>
                <w:szCs w:val="24"/>
                <w:lang w:val="haw-US"/>
              </w:rPr>
              <w:t>ōne quam rē labōrāmu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32"/>
                <w:lang w:val="haw-US"/>
              </w:rPr>
            </w:pPr>
            <w:r>
              <w:rPr>
                <w:rFonts w:cs="Times" w:ascii="Times" w:hAnsi="Times"/>
                <w:sz w:val="22"/>
                <w:szCs w:val="32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13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Helvetica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pīritus quidem promptus est, carō vērō infirm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24"/>
              </w:rPr>
              <w:t>Mark, 14.38; Matt, 26.41 (autem pro vero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14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ūlla tam bona fortūna dē quā nihil possis querī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Pub. Syr. 38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15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Optimum est patī quod ēmendāre nōn possī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eneca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16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ulla Schol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19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ulla Schol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20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Lāta porta et spatiōsa via quae dūcit ad perditiōnem et multī sunt quī intrant per eam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tthew, 7.1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21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H</w:t>
            </w:r>
            <w:r>
              <w:rPr>
                <w:rFonts w:cs="Times" w:ascii="Times" w:hAnsi="Times"/>
                <w:sz w:val="22"/>
                <w:szCs w:val="24"/>
              </w:rPr>
              <w:t>ōrae quidem cēdunt et diēs et mēnsēs et annī; nec praeteritum tempus umquam revertitur; nec quid sequātur scīrī potes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Cicero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22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ec quae praeteriit iterum revocābitur unda/nec quae praeteriit hōra redīre potest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Ovid, A.A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23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ulla Schol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26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Facta, nōn verb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27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Caveat emptor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28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ulla Schol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29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  <w:lang w:val="haw-US"/>
              </w:rPr>
            </w:pPr>
            <w:r>
              <w:rPr>
                <w:rFonts w:cs="Times" w:ascii="Times" w:hAnsi="Times"/>
                <w:sz w:val="22"/>
                <w:szCs w:val="24"/>
              </w:rPr>
              <w:t>Cum gran</w:t>
            </w:r>
            <w:r>
              <w:rPr>
                <w:rFonts w:cs="Times" w:ascii="Times" w:hAnsi="Times"/>
                <w:sz w:val="22"/>
                <w:szCs w:val="24"/>
                <w:lang w:val="haw-US"/>
              </w:rPr>
              <w:t>ō sali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  <w:lang w:val="haw-US"/>
              </w:rPr>
            </w:pPr>
            <w:r>
              <w:rPr>
                <w:rFonts w:cs="Times" w:ascii="Times" w:hAnsi="Times"/>
                <w:sz w:val="22"/>
                <w:szCs w:val="24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1/30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  <w:lang w:val="haw-US"/>
              </w:rPr>
            </w:pPr>
            <w:r>
              <w:rPr>
                <w:rFonts w:cs="Times" w:ascii="Times" w:hAnsi="Times"/>
                <w:sz w:val="22"/>
                <w:szCs w:val="24"/>
              </w:rPr>
              <w:t>cui bon</w:t>
            </w:r>
            <w:r>
              <w:rPr>
                <w:rFonts w:cs="Times" w:ascii="Times" w:hAnsi="Times"/>
                <w:sz w:val="22"/>
                <w:szCs w:val="24"/>
                <w:lang w:val="haw-US"/>
              </w:rPr>
              <w:t>ō?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  <w:lang w:val="haw-US"/>
              </w:rPr>
            </w:pPr>
            <w:r>
              <w:rPr>
                <w:rFonts w:cs="Times" w:ascii="Times" w:hAnsi="Times"/>
                <w:sz w:val="22"/>
                <w:szCs w:val="24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02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  <w:lang w:val="haw-US"/>
              </w:rPr>
            </w:pPr>
            <w:r>
              <w:rPr>
                <w:rFonts w:cs="Times" w:ascii="Times" w:hAnsi="Times"/>
                <w:sz w:val="22"/>
                <w:szCs w:val="24"/>
              </w:rPr>
              <w:t>Expedit esse de</w:t>
            </w:r>
            <w:r>
              <w:rPr>
                <w:rFonts w:cs="Times" w:ascii="Times" w:hAnsi="Times"/>
                <w:sz w:val="22"/>
                <w:szCs w:val="24"/>
                <w:lang w:val="haw-US"/>
              </w:rPr>
              <w:t>ōs, et, ut expedit, esse putēmus/Dentur in antīquōs tūra merumque focō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Ars Am. I.637-8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03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Ars adeō latet arte suā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et X.25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04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Quī nimium multīs "nōn amō" dīcit, ama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05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pectātum veniunt, veniunt spectentur ut ipsae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Ars Am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06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ilitat omnis amāns et habet sua castra Cupīdō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Amore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09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  <w:lang w:val="haw-US"/>
              </w:rPr>
            </w:pPr>
            <w:r>
              <w:rPr>
                <w:rFonts w:cs="Times" w:ascii="Times" w:hAnsi="Times"/>
                <w:sz w:val="22"/>
                <w:szCs w:val="24"/>
              </w:rPr>
              <w:t>In Venere semper dulcis est d</w:t>
            </w:r>
            <w:r>
              <w:rPr>
                <w:rFonts w:cs="Times" w:ascii="Times" w:hAnsi="Times"/>
                <w:sz w:val="22"/>
                <w:szCs w:val="24"/>
                <w:lang w:val="haw-US"/>
              </w:rPr>
              <w:t>ēmentia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Publilius Syru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10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Vērus amor nūllum nōvit habēre modum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Propertiu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11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ōscula, nōn oculī, sunt in amōre ducē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anon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12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Courier" w:hAnsi="Courier" w:cs="Courier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Lītore quot conchae, tot sunt in amōre dolōrē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Courier" w:hAnsi="Courier" w:cs="Courier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Ovid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trike/>
                <w:sz w:val="22"/>
                <w:szCs w:val="24"/>
              </w:rPr>
            </w:pPr>
            <w:r>
              <w:rPr>
                <w:rFonts w:cs="Times" w:ascii="Times" w:hAnsi="Times"/>
                <w:strike/>
                <w:sz w:val="22"/>
                <w:szCs w:val="24"/>
              </w:rPr>
              <w:t>02/13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Courier" w:hAnsi="Courier" w:cs="Courier"/>
                <w:strike/>
                <w:sz w:val="22"/>
                <w:szCs w:val="24"/>
              </w:rPr>
            </w:pPr>
            <w:r>
              <w:rPr>
                <w:rFonts w:cs="Times" w:ascii="Times" w:hAnsi="Times"/>
                <w:strike/>
                <w:sz w:val="22"/>
                <w:szCs w:val="24"/>
              </w:rPr>
              <w:t>Periūria rīdet amantum Iuppiter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Courier" w:hAnsi="Courier" w:cs="Courier"/>
                <w:strike/>
                <w:sz w:val="22"/>
                <w:szCs w:val="24"/>
              </w:rPr>
            </w:pPr>
            <w:r>
              <w:rPr>
                <w:rFonts w:cs="Times" w:ascii="Times" w:hAnsi="Times"/>
                <w:strike/>
                <w:sz w:val="22"/>
                <w:szCs w:val="24"/>
              </w:rPr>
              <w:t xml:space="preserve">Lygdamus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13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Rosae sunt rubrae, Violae sunt caeruleae, Deus me fēcit pulchrum, Quid tibi accidit?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16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Quamvīs per multōs cuculus cantāverit annōs, dīcere nescit adhūc aliud verbum nisi "cuccūc."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ediev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17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Fēle absente, mūrēs lūden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18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  <w:lang w:val="haw-US"/>
              </w:rPr>
            </w:pPr>
            <w:r>
              <w:rPr>
                <w:rFonts w:cs="Times" w:ascii="Times" w:hAnsi="Times"/>
                <w:sz w:val="22"/>
                <w:szCs w:val="24"/>
              </w:rPr>
              <w:t>Musica est mentis medic</w:t>
            </w:r>
            <w:r>
              <w:rPr>
                <w:rFonts w:cs="Times" w:ascii="Times" w:hAnsi="Times"/>
                <w:sz w:val="22"/>
                <w:szCs w:val="24"/>
                <w:lang w:val="haw-US"/>
              </w:rPr>
              <w:t>īna maestae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  <w:lang w:val="haw-US"/>
              </w:rPr>
            </w:pPr>
            <w:r>
              <w:rPr>
                <w:rFonts w:cs="Times" w:ascii="Times" w:hAnsi="Times"/>
                <w:sz w:val="22"/>
                <w:szCs w:val="24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19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ōn omnēs quī habent citharam sunt citharoidī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Varro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20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escio tam multīs quid scrībās, Fauste, puellīs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Hoc scio quod scrībit nūlla puella tibi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 XI, 6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23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Est ūnusquisque faber ipsae suae fortūna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App. Claudius Caecus (355-275 BC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24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Tum dēnique hominēs nostra intellegimus bona, cum quae in potestāte habuimus, ea āmīsimu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Plautus (255-184 BC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25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Rēs rūstica sīc est: sī ūnam rem serō fēceris, omnia opera serō faciē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. P. Cato (234-169 BC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26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Vīvās ut possīs quandō nequīs ut velī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Caecilius Statius (219-166 BC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2/27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PQR; AUC; AD; QED; i.e.; e.g.; cf.; r.i.p; a.m; p.m.; etc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02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ūllum sine exitū iter es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eneca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03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ūllus agentī diēs longus es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eneca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04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Quō modō fābula, sīc vīta: nōn quam diū sed quam bene acta sit rēfer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eneca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05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Tōtus mundus deōrum est immortālium templum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eneca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06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Hūmānius est dērīdēre vītam quam dēplōrāre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eneca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09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 xml:space="preserve">Nōn ego nunc [sum] stultus, ut ante fuī.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Ovid (Amores 3.11.3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10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Quam miserum est ubi cōnsilium cāsū vincitur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Publilius Syru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11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 xml:space="preserve">Mūtatīs mūtandīs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12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Quī ipse sē iuvāre nōn vult, auxilium deōrum nōn mere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13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In-Service day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16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iōrī concēd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onasticha Catōni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17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minōrī parc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"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18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undus estō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"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19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rem tuam cūstōdī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"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20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verecundiam servā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"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23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  <w:lang w:val="haw-US"/>
              </w:rPr>
            </w:pPr>
            <w:r>
              <w:rPr>
                <w:rFonts w:cs="Times" w:ascii="Times" w:hAnsi="Times"/>
                <w:sz w:val="22"/>
                <w:szCs w:val="24"/>
              </w:rPr>
              <w:t>Dat pira, dat p</w:t>
            </w:r>
            <w:r>
              <w:rPr>
                <w:rFonts w:cs="Times" w:ascii="Times" w:hAnsi="Times"/>
                <w:sz w:val="22"/>
                <w:szCs w:val="24"/>
                <w:lang w:val="haw-US"/>
              </w:rPr>
              <w:t>ōma, quī nōn habet altera dōna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4"/>
                <w:lang w:val="haw-US"/>
              </w:rPr>
            </w:pPr>
            <w:r>
              <w:rPr>
                <w:rFonts w:cs="Times" w:ascii="Times" w:hAnsi="Times"/>
                <w:sz w:val="22"/>
                <w:szCs w:val="24"/>
                <w:lang w:val="haw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24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Ut vēr dat flōrem, studium sīc reddit honōrem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22"/>
                <w:szCs w:val="24"/>
              </w:rPr>
            </w:pPr>
            <w:r>
              <w:rPr>
                <w:rFonts w:cs="Courier" w:ascii="Courier" w:hAnsi="Courier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25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Quī dat beneficia deōs imitātur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Seneca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26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 xml:space="preserve">Deus omnia nōn dat omnibus.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22"/>
                <w:szCs w:val="24"/>
              </w:rPr>
            </w:pPr>
            <w:r>
              <w:rPr>
                <w:rFonts w:cs="Courier" w:ascii="Courier" w:hAnsi="Courier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27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Courier" w:hAnsi="Courier" w:cs="Courier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Duōs parietēs dē eādem fidēliā dealbāre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Courier" w:hAnsi="Courier" w:cs="Courier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Proverb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3/30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Ūna hirundō nōn facit vēr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  <w:lang w:val="haw-US"/>
              </w:rPr>
            </w:pPr>
            <w:r>
              <w:rPr>
                <w:rFonts w:cs="Times" w:ascii="Times" w:hAnsi="Times"/>
                <w:sz w:val="22"/>
                <w:szCs w:val="24"/>
                <w:lang w:val="haw-US"/>
              </w:rPr>
              <w:t>03/31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Cūratne lātrantem canem alta Diāna?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01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aepe, premente deō, fert deus alter opem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Ovid, Tristia, 1.2.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02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Helvetica" w:ascii="Times" w:hAnsi="Times"/>
                <w:sz w:val="22"/>
                <w:szCs w:val="24"/>
              </w:rPr>
              <w:t>nihil tam absurde dici potest quod non dicatur ab aliquo philosophorum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Cicero, </w:t>
            </w:r>
            <w:r>
              <w:rPr>
                <w:rFonts w:cs="Helvetica" w:ascii="Times" w:hAnsi="Times"/>
                <w:sz w:val="22"/>
                <w:szCs w:val="24"/>
              </w:rPr>
              <w:t>de Divinatione 2.119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03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ōn nōbīs, Domine, nōn nōbīs, sed nōminī tuō da glōriam super misericordiā tuā et vēritāte tuā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Psalm 115</w:t>
              <w:tab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06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Et manducantibus illis, accepit panem et benedicens fregit et dedit eis et ait: “Sumite: hoc est corpus meum”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k, 14. 2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07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Et accepto calice, gratias agens dedit eis; et biberunt ex illo omne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k, 14. 2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08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Et ait illis: “ Hic est sanguis meus novi testamenti, qui pro multis effunditur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k, 14. 2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ecquem tam amentem esse putas qui illud quo vescatur deum esse credat?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Cicero, de Natura Deorum, 3.4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14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Thais habet nigrōs, niveōs Laecania dentē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Quae ratiō est? Emptōs haec habet, illa suō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15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Nōn amo tē, Sabidī, nec possum dīcere quārē.</w:t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Hoc tantum possum dīcere, nōn amo tē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Courier" w:hAnsi="Courier" w:cs="Courier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16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Difficile, facile, iucundus, acerbus, es īdem.</w:t>
            </w:r>
          </w:p>
          <w:p>
            <w:pPr>
              <w:pStyle w:val="Normal"/>
              <w:rPr>
                <w:rFonts w:ascii="Courier" w:hAnsi="Courier" w:cs="Courier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ec tēcum possum vīvere, nec sine tē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Courier" w:hAnsi="Courier" w:cs="Courier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17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Cūr nōn mitto meōs, tibi, Pontiliāne, libellōs?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ē mihi tū mittās, Pontiliāne, tuō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Courier" w:hAnsi="Courier" w:cs="Courier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20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escio tam multīs quid scrībās, Fauste, puellīs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Hoc scio quod scrībit nūlla puella tibi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21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īl mihi dās vīvus, dīcis ʻpost fāta datūrum.ʻ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ī nōn es stultus, scīs, Maro, quid cupiam!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22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ōn est, crēde mihi, sapientis dīcere "vīvam"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ēra nimis vīta est crastina. Vīve hodiē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23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Quem recitās meus est, ō Fïdentīne, libellus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ed male cum recitās, incipit esse tuu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24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uper erat medicus, nunc est vespillo Diaulu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Quod vespillo facit, fecerat et medicu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27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il recitās, et vīs, Mamerce, poēta vidērī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Quidquid vīs, estō – dummodo nil recitē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28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emper pauper eris, sī pauper es, Aemiliāne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Dantur opēs nūllīs nunc nisi dīvitibu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29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Hesternō foetēre merō quī crēdit Acerram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fallitur: in lūcem semper Acerra bibi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4/30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Quid mihi reddat ager quaeris, Line, Nōmentānus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Hoc mihi reddit ager: tē, Line, nōn videō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01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Esse nihil dīcis quidquid petis, improbe Cinna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ī nil, Cinna, petis, nil tibi, Cinna, negō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04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Versiculōs in mē nārrātur scrībere Cinna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ōn scrībit, cuius carmina nēmo legi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05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Habet Āfricānus milliēns, tamen captat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Fortūna multīs dat nimis, satis nūllī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06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ūbere Paula cupit nōbīs, ego dūcere Paulam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ōlō; anus est. Vellem, sī magis esset anu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07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ūbere vīs Prīscō; nōn mīror, Paula, sapīstī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Dūcere tē nōn vult Prīscus; et ille sapit!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Marti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08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il nimium studeō, Caesar, tibi velle placēre,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ec scīre utrum sīs albus an āter homō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Catullus (9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11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Fēlix quī potuit rērum cognōscere causā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Vergil (Georgics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12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atque metūs omnīs et inexorābile fātum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13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subiēcit pedibus strepitumque Acherontis avāri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14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Fortūnātus et ille deōs quī nōvit agrestī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15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Pānaque Sylvanumque senem Nymphasque sorōrē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18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āvita dē ventīs, dē taurīs nārrat arātor/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et numerat mīles vulnera, pāstor ovēs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Propertius, 2.1.43-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19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Barbarus hīc ego sum quī nōn intelligor ullī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et rīdent stolidī verba Latīna Geta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Ovid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20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 xml:space="preserve">Nīl sine magnō 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vīta labōre dedit mortālibu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Horac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>05/21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unt lacrimae rērum et mentem mortālia tangunt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Aen. I, 46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22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ufficit mihi cōnscientia mea: nōn cūrō quid dē mē loquantur hominē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St. Jerom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26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Quisquis amat luscam putat luscam esse venustam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anon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27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Nōn enim tam praeclārum est scīre Latīnē quam turpe nescīre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Cicero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28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Et servī hominēs sunt et aequē ūnum lactem bibērunt etiam sī illōs malus fātus oppressit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4"/>
              </w:rPr>
              <w:t xml:space="preserve">Petronius, </w:t>
            </w:r>
            <w:r>
              <w:rPr>
                <w:rFonts w:cs="Times" w:ascii="Times" w:hAnsi="Times"/>
                <w:i/>
                <w:sz w:val="22"/>
                <w:szCs w:val="24"/>
              </w:rPr>
              <w:t>Satyricon,</w:t>
            </w:r>
            <w:r>
              <w:rPr>
                <w:rFonts w:cs="Times" w:ascii="Times" w:hAnsi="Times"/>
                <w:sz w:val="22"/>
                <w:szCs w:val="24"/>
              </w:rPr>
              <w:t xml:space="preserve"> 71.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05/29/09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Bonum certāmen certāvī, cursum cōnsummāvī, fidem servāvī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" w:hAnsi="Times" w:cs="Times"/>
                <w:sz w:val="22"/>
                <w:szCs w:val="24"/>
              </w:rPr>
            </w:pPr>
            <w:r>
              <w:rPr>
                <w:rFonts w:cs="Times" w:ascii="Times" w:hAnsi="Times"/>
                <w:sz w:val="22"/>
                <w:szCs w:val="24"/>
              </w:rPr>
              <w:t>II Tim. 4, 7</w:t>
            </w:r>
          </w:p>
        </w:tc>
      </w:tr>
    </w:tbl>
    <w:p>
      <w:pPr>
        <w:pStyle w:val="Normal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</w:r>
    </w:p>
    <w:sectPr>
      <w:type w:val="nextPage"/>
      <w:pgSz w:w="12240" w:h="15840"/>
      <w:pgMar w:left="1440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Bright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Latin;Times New Roman" w:hAnsi="GaramondLatin;Times New Roman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GaramondLatin;Times New Roman" w:hAnsi="GaramondLatin;Times New Roman" w:cs="Arial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1:36:00Z</dcterms:created>
  <dc:creator> </dc:creator>
  <dc:description/>
  <cp:keywords/>
  <dc:language>en-US</dc:language>
  <cp:lastModifiedBy>CFF</cp:lastModifiedBy>
  <cp:lastPrinted>2008-03-30T15:28:00Z</cp:lastPrinted>
  <dcterms:modified xsi:type="dcterms:W3CDTF">2009-05-26T11:52:00Z</dcterms:modified>
  <cp:revision>109</cp:revision>
  <dc:subject/>
  <dc:title>Dicta Hodierna</dc:title>
</cp:coreProperties>
</file>